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дминистрация муниципального образования Дубенский район сообщает о намерении предоставить </w:t>
      </w:r>
      <w:r>
        <w:rPr>
          <w:b/>
          <w:sz w:val="28"/>
          <w:szCs w:val="28"/>
        </w:rPr>
        <w:t>в собств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е участ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общей площадью 265 кв.м., из земель населённых пунктов, с разрешённым использованием для ведения личного подсобного хозяйства, местоположение: Тульская область, Дубенский район, д.Надеждино, ул.Центральная, в районе дома № 26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 103 кв.м., из земель населённых пунктов, с разрешённым использованием для ведения личного подсобного хозяйства, местоположение: Тульская область, Дубенский район, с.Воскресенское, ул.Центральная, в районе дома № 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ступлении двух и более заявлений о предоставлении земельного участка в собственность, предоставление осуществляется исключительно на торгах (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интересованные лица лично или их законный представитель вправе обратиться в письменной форме в администрацию МО Дубенский район по адресу: Тульская область, Дубенский район, п.Дубна, ул.Первомайская, д.33, каб.30 в течении тридцать дней со  дня опубликования объ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по  телефону 8(48732) 2-18-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6:00Z</dcterms:created>
  <dc:creator>user</dc:creator>
  <dc:description/>
  <cp:keywords/>
  <dc:language>en-US</dc:language>
  <cp:lastModifiedBy>Штарев Егор Дмитриевич</cp:lastModifiedBy>
  <cp:lastPrinted>2021-06-28T10:47:00Z</cp:lastPrinted>
  <dcterms:modified xsi:type="dcterms:W3CDTF">2021-07-08T08:06:00Z</dcterms:modified>
  <cp:revision>155</cp:revision>
  <dc:subject/>
  <dc:title>О проведении аукциона</dc:title>
</cp:coreProperties>
</file>